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0 декабря 2014                                                                 № 8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Об установлении тарифов на услуги по текущему содержанию жилищного фонда и вывозу твердых бытовых отходов, оказываемые МУП «ЖКХ «Ингода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соответствии со ст.5 Закона РФ «Об основах регулирования тарифов организаций коммунального комплекса» № 210 ФЗ от 30.12.2004 г. в редакции Федерального закона от 26.12.2005 г. № 184, ст. Устава сельского поселения «Размахнинское», Совет сельского поселения «Размахнинское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/>
      </w:pPr>
      <w:r>
        <w:rPr/>
        <w:t>1.Установить тарифы и размер платы на услуги по текущему содержанию жилищного фонда и вывозу твердых бытовых отходов, оказываемые МУП «ЖКХ «Ингода» в следующих размера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Тарифы на услуги по вывозу твердых бытовых отходов, оказываемые МУП «ЖКХ «Ингода» сельского поселения «Размахнинское» муниципального района «Шилкинский район»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393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потребителей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ариф</w:t>
            </w:r>
            <w:r>
              <w:rPr>
                <w:b/>
                <w:vertAlign w:val="superscript"/>
              </w:rPr>
              <w:t>*</w:t>
            </w:r>
            <w:r>
              <w:rPr>
                <w:b/>
              </w:rPr>
              <w:t>, руб/м</w:t>
            </w:r>
            <w:r>
              <w:rPr>
                <w:b/>
                <w:vertAlign w:val="superscript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воз твердых бытовых от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.01.20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.07.20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,6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7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vertAlign w:val="superscript"/>
        </w:rPr>
        <w:t>*</w:t>
      </w:r>
      <w:r>
        <w:rPr/>
        <w:t xml:space="preserve"> В связи с применением предприятием упрощённой системы налогообложения тариф является конечн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азмеры платы граждан за жилищные услуги, оказываемые МУП «ЖКХ «Ингода» сельского поселения «Размахнинское» муниципального района «Шилкинский район»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1620"/>
        <w:gridCol w:w="1543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Размер платы, руб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.01.20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.07.20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ывоз твердых бытовых отходов (норматив 0,11 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чел. в месяц), руб./чел. в меся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кущее содержание жилищного фонда, руб./м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 xml:space="preserve"> общей площади в меся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-1 (благоустроенные жилые дом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-0,8 (жилые дома с центральным отопление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-0,2 (жилые дома с печным отопление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йм жилищного фонда (для неприватизированного жилого фонда), руб./ м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  <w:sz w:val="22"/>
              </w:rPr>
              <w:t xml:space="preserve"> общей площади в меся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-1 (благоустроенные жилые дом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-0,8 (жилые дома с центральным отопление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-0,2 (жилые дома с печным отопление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Довести до сведения потребителей установленные тарифы и размер платы граждан за  жилищные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Настоящее решение вступает в силу с 1 января 2015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кого поселения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«Размахнинское»:                                                                          Ю.Т.Дац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23:44:00Z</dcterms:created>
  <dc:creator>МУП</dc:creator>
  <dc:description/>
  <cp:keywords/>
  <dc:language>en-US</dc:language>
  <cp:lastModifiedBy>Поселение</cp:lastModifiedBy>
  <cp:lastPrinted>2012-08-30T09:03:00Z</cp:lastPrinted>
  <dcterms:modified xsi:type="dcterms:W3CDTF">2014-12-29T05:17:00Z</dcterms:modified>
  <cp:revision>4</cp:revision>
  <dc:subject/>
  <dc:title>                                                                                              Региональная  служба</dc:title>
</cp:coreProperties>
</file>